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ПРОВЕДЕНИИ ПОЭТИЧЕСКОГО КОНКУРСА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 «Строки, опаленные войной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рганизаторы и цели конкурс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Поэтический конкурс (далее – Конкурс) проводится в рамках празднования юбилейной даты 75-летия со дня Победы в Великой Отечественной Войне (далее – В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2. Организатором Конкурса является Управление Роскомнадзора по Тверской области (далее – Организатор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3. Организация и проведение Конкурса строится на принципах общедоступности, свободного развития личности и свободы творческого самовыражения участников Конкурс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4. Конкурс проводится в пять этап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этап – получение работ – с 05.03.2020 по 06.04.202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этап – анализ работ на соответствие установленным требованиям – с 07.04.2020 по 10.04.202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этап – работа комиссии Конкурса и подведение итогов - с 13.04.2020 по 15.04.202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этап — награждение победителей на территории Организатора – 16.04.202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этап – размещение победивших работ в средствах массовой информации с 17.04.2020 по 20.04.202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5 Цели и задачи конкурс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 подрастающего поко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ческой прав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ковечивание памяти героев, павших за свободу и независимость Роди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ознанного отношения всех категорий населения и, особенно молодежи, к истории Великой Отечественной Войны 1941 – 1945 г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гражданско-патриотическому воспитанию и формированию активной жизненной позиции населения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едмет и участники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1. Предметом Конкурса являются стихотворения собственного сочинения на тему: «Строки, опаленные войной», посвященные 75-летию со дня Победы в В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2. Участниками Конкурса могут выступать дети в возрасте до 18 лет, а также граждане в возрасте старше 18 лет (далее - Участник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3. На Конкурс принимаются стихотворения собственного сочинения объемом не более 2-х четверостиший, выполненные на бумажном или электронном носителе, в виде текста, изображения, видеозаписи или аудиозапис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4. На Конкурс не принимаются стихотворения авторов, в том числе переделанные в незначительной части с работ авторов, работы, несущие оскорбительный, неуважительный для общества характ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5 Стихотворения должны сопровождаться сведениями об авторе (ФИО), его возрасте, роде деятельности и его контактных данных. К стихотворению, написанном несовершеннолетним ребенком, кроме перечисленных сведений, должно быть указано   Ф.И.О. одного из родителей (законных представителе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6. Отправляя Работу несовершеннолетнего ребенка в возрасте до 14 лет на Конкурс, один из законных представителей Участника соглашается с условиями конкурса, указанными в данном Положении, в том числе дает соглас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бработку и распространение персональных данных несовершеннолетних и законных представителей участ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возможное размещение работ на официальном сайте Организатор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 возможную публикацию работ в СМ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использование работ для подготовки внутренних отчетов Организа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7. Каждый Участник может представить на Конкурс не более одной Работы. Все последующие Работы к участию в Конкурсе не допускаются и не рассматрив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НАГРАДЫ КОНКУРС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ервые три места поощряются призами и грамо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ПОРЯДОК, СРОКИ И МЕСТО ПОДАЧИ РАБОТ НА УЧАСТИЕ В КОНКУРС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инять участие в конкурсе необходим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слать стихотворение по адресу: 170100 г. Тверь, ул. Трехсвятская, д.6, или по адресу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rsockanc</w:t>
        </w:r>
        <w:r>
          <w:rPr>
            <w:rStyle w:val="InternetLink"/>
            <w:sz w:val="28"/>
            <w:szCs w:val="28"/>
          </w:rPr>
          <w:t>69@</w:t>
        </w:r>
        <w:r>
          <w:rPr>
            <w:rStyle w:val="InternetLink"/>
            <w:sz w:val="28"/>
            <w:szCs w:val="28"/>
            <w:lang w:val="en-US"/>
          </w:rPr>
          <w:t>rk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передать в Комиссию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Стихотворение должно в обязательном порядке сопровождаться указанными в п. 1.2.5., 1.2.6. сведениями настоящего По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 Работы Участников Конкурса должны поступить Организатору до </w:t>
        <w:br/>
        <w:t xml:space="preserve">17 часов 00 минут «06» апреля 2020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 Работы, не соответствующие тематике Конкурса или требованиям, указанным в пункте 1.2. данного Положения, к участию в Конкурсе не допускаются и не рассматрив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КОМИССИЯ КОНКУРС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 Организатор Конкурса образует и утверждает состав Комиссии Конкур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 состав Комиссии Конкурса включены представители Управления Роскомнадзора по Тверской области, Тверского государственного университета, Дома поэзии Андрея Дементьева, Тверского регионального отделения Союза журналистов Ро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Численный состав комиссии не менее 5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миссия оценивает представленные Работы участников Конкурса и определяет победит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5. Результаты Конкурса оформляются протоколом, который подписывается членами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5. ПОРЯДОК И КРИТЕРИИ ВЫБОРА ПОБЕДИТЕЛЯ И ПРИЗЕРОВ КОНКУР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ритериями выбора Победителей Конкурса являются соответствие тематике и оригинальность исполнения Рабо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Оценка работ участников Конкурса и выявление победителей осуществляется членами комиссии Конкурса на заседаниях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. ПОДВЕДЕНИЕ ИТОГОВ КОНКУРС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Итоги Конкурса должны быть подведены и объявлены «15» апреля 2020 г. на официальном сайте Организатора (69.</w:t>
      </w:r>
      <w:r>
        <w:rPr>
          <w:sz w:val="28"/>
          <w:szCs w:val="28"/>
          <w:lang w:val="en-US"/>
        </w:rPr>
        <w:t>rk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7. НАГРАЖДЕНИЕ ПОБЕДИТЕЛЕЙ КОНКУРС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1. Награждение победителей Конкурса осуществляется после подведения итогов Конкурса на официальном сайт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2. Вручение призов и грамот победителям состоится в Управлении Роскомнадзора по Тверской области «16» апреля 2020 г. О времени и месте будет сообщено дополнительно. Организаторы оставляют за собой право изменить дату и время проведения награждения победит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3. Для получения Приза законному представителю победителей необходимо предоставить Организатору документы, удостоверяющие личность ребенка и его законного предста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ockanc69@rkn.g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49:00Z</dcterms:created>
  <dc:creator>Minaeva</dc:creator>
  <dc:description/>
  <cp:keywords/>
  <dc:language>en-US</dc:language>
  <cp:lastModifiedBy>Khramov608</cp:lastModifiedBy>
  <cp:lastPrinted>2020-01-21T15:37:00Z</cp:lastPrinted>
  <dcterms:modified xsi:type="dcterms:W3CDTF">2020-02-19T10:49:00Z</dcterms:modified>
  <cp:revision>2</cp:revision>
  <dc:subject/>
  <dc:title>ПОЛОЖЕНИЕ О ПРОВЕДЕНИИ КОНКУРСА ДЕТСКОГО РИСУНКА 1</dc:title>
</cp:coreProperties>
</file>